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059006951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175289891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090439318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636197399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1704660608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604046363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795139408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455255886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725159505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28030816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767064510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881262053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410549798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927199030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66755755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1683034956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23092136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